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o zapytania ofertowego SP2.360.7.202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y  różnych produktów spożywczych i jaj dla Szkoły Podstawowej nr </w:t>
      </w:r>
      <w:r>
        <w:rPr>
          <w:rFonts w:cs="Arial" w:ascii="Arial" w:hAnsi="Arial"/>
          <w:kern w:val="2"/>
          <w:sz w:val="24"/>
          <w:szCs w:val="24"/>
        </w:rPr>
        <w:t>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02.01.2025 r.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 xml:space="preserve">Dostawy  różnych produktów spożywczych i jaj 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Do oferty należy dołączyć pakiet asortymentowo-cenowy różnych produktów spożywczych i ja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24-11-21T09:09:00Z</cp:lastPrinted>
  <dcterms:modified xsi:type="dcterms:W3CDTF">2024-11-21T08:10:00Z</dcterms:modified>
  <cp:revision>31</cp:revision>
  <dc:subject/>
  <dc:title/>
</cp:coreProperties>
</file>